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pa carbogazoasa la sticle de 0,5l</w:t>
      </w:r>
      <w:r>
        <w:rPr>
          <w:rFonts w:cs="Arial" w:ascii="Arial" w:hAnsi="Arial"/>
          <w:b/>
          <w:i/>
          <w:sz w:val="22"/>
          <w:szCs w:val="22"/>
          <w:lang w:val="ro-RO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pa carbocazoasa la sticle de 0,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Perioada de garantie pentru produsele furnizate este de 12 luni de la data furnizarii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CEN – Splaiul Independenentei, nr. 227, sector 6, Bucur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Arial" w:hAnsi="Arial" w:eastAsia="Times New Roman;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sz w:val="24"/>
    </w:rPr>
  </w:style>
  <w:style w:type="character" w:styleId="WW8Num30z0">
    <w:name w:val="WW8Num30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11-15T07:44:00Z</dcterms:modified>
  <cp:revision>893</cp:revision>
  <dc:subject/>
  <dc:title>DENUMIRE PRODUS</dc:title>
</cp:coreProperties>
</file>